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235511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55941753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524067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878424417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